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Pentru conducta cu nr de inventar 122720 pentru adjudecare in sala trebuie sa fie minim doi participant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1.05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5-04T06:51:00Z</dcterms:modified>
  <cp:revision>49</cp:revision>
  <dc:subject/>
  <dc:title/>
</cp:coreProperties>
</file>